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75"/>
        <w:gridCol w:w="5010"/>
        <w:gridCol w:w="75"/>
      </w:tblGrid>
      <w:tr>
        <w:trPr>
          <w:cantSplit w:val="true"/>
        </w:trPr>
        <w:tc>
          <w:tcPr>
            <w:tcW w:w="454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89255" cy="3822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  <w:t>Προμήθεια μεταλλικών  και πλαστικών τροχήλατων κάδων απορριμμάτων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36"/>
                <w:sz w:val="22"/>
                <w:szCs w:val="22"/>
                <w:lang w:eastAsia="el-GR"/>
              </w:rPr>
              <w:t>ΕΛΛΗΝΙΚ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42"/>
                <w:sz w:val="22"/>
                <w:szCs w:val="22"/>
                <w:lang w:eastAsia="el-GR"/>
              </w:rPr>
              <w:t>ΔΗΜΟΚΡΑΤ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2"/>
                <w:sz w:val="22"/>
                <w:szCs w:val="22"/>
                <w:lang w:eastAsia="el-GR"/>
              </w:rPr>
              <w:t>ΔΗΜΟΣ ΠΡΕΒΕΖΑ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Ενδεικτικός προϋπολογισμός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.400,00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χωρίς Φ.Π.Α. &amp;  με  Φ.Π.Α. 24%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9.936,00€ 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bookmarkStart w:id="2" w:name="_%252525252525252525CE%25252525252525252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>αφορά την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αριθ. Πρωτ</w:t>
      </w:r>
      <w:r>
        <w:rPr>
          <w:rFonts w:eastAsia="Times New Roman" w:cs="Times New Roman" w:ascii="Times New Roman" w:hAnsi="Times New Roman"/>
          <w:color w:val="CC0000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color w:val="000099"/>
          <w:sz w:val="22"/>
          <w:szCs w:val="22"/>
          <w:lang w:eastAsia="el-GR"/>
        </w:rPr>
        <w:t>5102/12-3-2019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val="en-US" w:eastAsia="el-G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 xml:space="preserve"> του Δήμου Πρέβεζας.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tbl>
      <w:tblPr>
        <w:tblW w:w="967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692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  <w:t xml:space="preserve">ΟΜΑΔΑ Α: 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val="el-GR" w:eastAsia="ar-SA"/>
        </w:rPr>
        <w:t>Μεταλλικοί κάδοι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135"/>
        <w:gridCol w:w="1151"/>
        <w:gridCol w:w="1579"/>
        <w:gridCol w:w="1579"/>
        <w:gridCol w:w="1759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A/A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ροσφερόμενη Τιμή μονάδας (σε € αριθμητικά)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Δαπάνη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Κάδος μεταλλικός τροχήλατος 1.100 λίτρα.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40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Καθαρή αξία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.Π.Α. 24%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υνολική δαπάνη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TableContents"/>
        <w:widowControl w:val="false"/>
        <w:snapToGrid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TableContents"/>
        <w:widowControl w:val="false"/>
        <w:snapToGrid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val="el-GR" w:eastAsia="ar-SA"/>
        </w:rPr>
        <w:t xml:space="preserve">ΟΜΑΔΑ 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  <w:t>Β: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val="el-GR" w:eastAsia="ar-SA"/>
        </w:rPr>
        <w:t>Πλαστικοί κάδοι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135"/>
        <w:gridCol w:w="1151"/>
        <w:gridCol w:w="1579"/>
        <w:gridCol w:w="1579"/>
        <w:gridCol w:w="1759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A/A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ροσφερόμενη Τιμή μονάδας (σε € αριθμητικά)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Δαπάνη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  <w:t>Κάδος  πλαστικός τροχήλατος 770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el-GR" w:eastAsia="el-GR"/>
              </w:rPr>
              <w:t xml:space="preserve"> λίτρα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80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  <w:t>Κάδος  πλαστικός τροχήλατος 240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el-GR" w:eastAsia="el-GR"/>
              </w:rPr>
              <w:t xml:space="preserve"> λίτρα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40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Καθαρή αξία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.Π.Α. 24%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υνολική δαπάνη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 ΦΠΑ που βαρύνει το Δήμο), τις δαπάνες μεταφοράς &amp; παράδοσης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19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Microsoft Sans Serif">
    <w:charset w:val="a1"/>
    <w:family w:val="roman"/>
    <w:pitch w:val="variable"/>
  </w:font>
  <w:font w:name="Calibri">
    <w:charset w:val="a1"/>
    <w:family w:val="roman"/>
    <w:pitch w:val="variable"/>
  </w:font>
  <w:font w:name="Comic Sans MS">
    <w:charset w:val="a1"/>
    <w:family w:val="roman"/>
    <w:pitch w:val="variable"/>
  </w:font>
  <w:font w:name="Times New Roman">
    <w:charset w:val="80"/>
    <w:family w:val="roman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